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08570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87257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3536908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83830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448155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5309323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54423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