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823380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735429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3325200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674203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438487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