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239913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8911462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55481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044932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936430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756670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