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3826746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2652915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6051420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