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428485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97019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496559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852928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748636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5223667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4656658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571857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367049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0989502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20813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366529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886187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8854018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2866148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734965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89366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715342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538951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368369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476046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599970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