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116868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294221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05666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81548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38163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833367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98795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070922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97596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213618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8989402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36850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9380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256032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69672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222087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830953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616493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50790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14879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938545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32226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494695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041731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447350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