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5930637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16335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318470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392460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534794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027702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816032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