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3390369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851473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434643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2013447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61459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