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9554687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0165230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918745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002672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24224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26503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