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2403462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977817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371887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