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0622319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0566120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0182552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884653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8693816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587829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6893652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3530930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4201409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0123706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3501371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8047765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9535965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7749701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5222712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0087685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0568847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9355680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7149617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7000450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0927438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8541087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