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70965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101590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812641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14221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3708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586584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64053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3958811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375655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36637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872868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36224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4681638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394717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532280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754168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79344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3084435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844247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792123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747917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248063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703250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40124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084634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