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2725390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1077772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7485575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