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232099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2817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89690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912039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06623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33273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955014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