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468974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956820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79416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824829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541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