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7463995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6083437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025478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645080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3253516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4823405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