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03454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00040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01217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84586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97332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08129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6420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06400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727070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77836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91022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01303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25506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51287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4852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50226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49976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08233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05478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082571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29081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37583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