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7381596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7100868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1749061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918977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6343520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612248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8746253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2649676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3031256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372961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4319073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490791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281299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650798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4223102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222624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02772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0329270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137967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256449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3862306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994454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940010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4328160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2445949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