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482733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6237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08608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02454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56645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11094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17989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