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44943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64875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64241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95415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52845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