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15944295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98793450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85028205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49784815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94268899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42527860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