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05816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08932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85627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