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392271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786999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246060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244694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391728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907616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59902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46755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9989551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923437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144697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717859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462005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366658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364434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2595061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17503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676474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202520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2627629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798850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0527964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