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56783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86743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57104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70551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034177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31474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83519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193998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94930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47165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94340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2560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1558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43094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48305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98690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63610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38564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07161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773040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150030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46444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45795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3271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36942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