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5371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555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5633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3484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