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med Macros in vile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presents a couple of forms of what are commonly called "macros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presents information on those written in the builtin "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". (The other form of macro is a "keyboard macro", a simpl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of vile keystrokes, which can be replayed on command.)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given names (in which case they're known as "procedures"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case, those names may be directly introduced into vil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guage can execute any valid vile command, using one of it's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 I.e. the command that would be executed would be "down-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orward-line", or "next-line", but it would not work to wri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commands can be linked together in repetitive or con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various builtin directives (e.g. "if", "else", "while", "brea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, and intermediate results can be stored in string-value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. 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current state, e.g. the current line number. Finally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functions that can act on variables, to concatenate them,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increment them, 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language aspects will be described in turn, bu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implest case, valid macro language construct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ffer and subsequently executed with one of these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command     | applies to |         examp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buffer | buffer     | execute-buffer cfgcmd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xecute-file   | disk file  | execute-file ~/.projcf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+------------+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ource         | disk file  | source c:/utils/proj.cf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example of this usage is vile's startup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urced" during the editor's invocation. Typically,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s the user's preferences and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up/configuration file might also use macro language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ly configure the editor. For example, if xvile exec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editor's X window titlebar changes. However, "standard"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, non-gui vile) ignores this fragment and thus, a sing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configure both the gui and non-gui 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provides constructs that encapsulate macro language ele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ed and named programs. These programs represent the entity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s identify as a "true" macro. And in fac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will simply assume that the word "macro" ref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yntax serves a purpose, it's obvious that number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end themselves to easy recall (quick, what does macro 22 do?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ormat was an integral part of vile for many years, simp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could not be bound to keystrokes. This restri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, rendering this feature essentially obsolete. The only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umbered macros over named macros is that the former do not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namespace as vile's commands. This attribute can be advantageo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ness sake, it should be mentioned that number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from a fixed pool (default is 40 macros). This fixed p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alpha-numeric identifier that does not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any existing editor command (the show-command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s a list of all exist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n optional description of the macro. This str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ored procedure is executed by simply referencing its name.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mply use the name "write-msg-tst" as if it were any othe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command. This means that "write-msg-tst" can be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acro, from a startup/configuration file, or from v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macros may have parameters. Like Bourne shell,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$0 is the name of the current procedure, not expanded in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dividual parameters are evaluated when the macro is invoked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f expressions.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parameters which are accepted.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followed by the prompt string is required. Keywords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um          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a macro 'Filter' with two parameters,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imple macro which accepts two parameters and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the cursor on a given line and zero-based charact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acro for wingrep and similar applications that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both line- and column-number to external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usage: "winvile +WinGrep $L $C $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WinGrep i="Line" i="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local %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col &amp;sub $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 goto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ge %co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col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parameter type is special; it requires a second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tes the symbol table which is used for name-completion. The t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cannot be abbreviated) follows the 'enum' 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order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-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attrs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-format (V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acro can return a value to a calling script.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symbol that a macro can set to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pied from $return when completing a macro. If no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$return within the macro, $_ will contain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f the exit status. These are the standard values u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OF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_ may also contain the special symbol ERROR if the macro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un, e.g., due to too much recursion, or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ne of the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macros are stored in the editor's startup file. Prolifi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may instead opt to sprinkle their macros acros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text files and source those file(s) 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mi-colon (;) or double-quote (") denotes a comment that exte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imiter to end of line. The semi-colon is inherited from MicroEMA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double-quote also delimits string arguments, bu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2: Inline comments (comment text that follows a comma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except when used in conjunction with commands that tak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case, the winopen command attempts to browse ';'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In the second case, write-file flushes the current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.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simple language, the macro language operates exclu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at is to say, variables are always of type "string",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declar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may be surrounded by double quotes. As in C-like language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may be represented using an "escape" notation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lash and another character to represent the "special charac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Escape code | Actual character                   | Exampl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          | newline character                  | (control-J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r          | carriage return                    | (control-M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\          | backslash                          | (itself: '\'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b          | backspace                          | (control-H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f          | formfeed                           | (control-L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t          | tab                                | (control-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a          | bell                               | (control-G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s          | space                              | (ASCII SPAC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"          | quote                              | (the '"' charac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xNN        | the character in hex (i.e. 0xNN)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NNN        | the character in octal (i.e. 0NNN)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+------------------------------------+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\C          | (any char)                         | itself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ermissible to omit the double quotes surrounding a str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r will not confuse it with another element of the macro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ontains no whitespace, but it's probably better practic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all the time, 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use strings surrounded by single quotes. The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ide double quotes and backslashes, making it simpler to ente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. Double a single quote to insert one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noted above, variables hold strings. These strings may represent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, numerical values, logical values, etc, depending on the con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are used. There are several distinct classes of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Class                             | Examp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emporary variable                | %foo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tate variable                    | $curcol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uffer variable                   | &lt;main.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teractive variable              | @"Enter a filename: "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+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Mode variable                     | $autoinden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emporary variables, and some state variables, may be assign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set-variable" command, or "setv" 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ssignment may use either an equals (=) sign, or whitespace to 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s are used in macros to hold intermediate valu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temporary in that they aren't a "fixed" part of vile 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re_ persistent across invocations of one or more macros. (That 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global scope.) Temporary variables are prefixed with the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ir names may be constructed from any 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variables allow a macro to refer to and change some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behavior. State variables are prefixed with a $ characte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ferred to in lowercase. Not all state variables are sett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re read-only, 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ame of the "other" buffer, the on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sited. This is what you would get if you typed '#'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utocolo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o automat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atus flags for current buffer, as shown in [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lag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    | autobuffer caused this to be create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    | directory listing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i    | invisible, e.g., tag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    | modifie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    | scratch, will be removed when popped dow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u    | unrea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levels for gray, normal, bright in the 0-255 range (win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s are the same as for the file-encoding mod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resolved, i.e., no "auto" or "loca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-f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bines bufname-expr and pathname-expr m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fe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buffer-name under the cursor. This is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name-expr and pathname-exp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uffer's "buffername". (As opposed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mma-delimited list of "interesting"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tion   | Descriptio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thena   | xvile built with Athena widge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urses   | editor uses curses terminal dri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cale   | editor uses system's LC_CTYPE loca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tif    | xvile built with Motif librari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xtaw   | xvile built with Athena widgets (NeXtaw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oshell  | shell commands are disabl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leauto  | editor supports OLE automation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openlook | xvile built with OpenLook librari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perl     | editor includes perl interprete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cap  | editor reads TERMCAP db for screen info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rminfo | editor reads TERMINFO db for screen info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      | xvile built with Athena widgets (Xaw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+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xaw3d    | xvile built with Athena widgets (Xaw3D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ne of the above options are in effect, $cfgopts will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fi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pathname of the current buffer, unless it is a special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in which case it will 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representation of the ASCII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unts repetition of the current macro, from 1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iven repeat count. If not in a 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to use for the minibuffer, i.e., the buffe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and messages. The default (auto) tells vile to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haracter set of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md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Returns the motion (keyword)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acro if it was defined using store-operator.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md-count to compose the complete mo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ryp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of the cursor in the buffer, in characters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c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lative line number of the cursor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enables runtime tracing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set in the ~trace command (described in detail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of temp files. This is unused, but its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rom the user's 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printing so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It is automatically set to FALSE while sourc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while executing a macro (after prompting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). Set it to TRUE to allow nested macros to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-string for miss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is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which will prevent vile from display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mpty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ce-empty-lines command uses this value to decid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r delete blank lines to make all line-gaps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encoding, e.g.,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nd-of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which is true if user entered the cmd with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Some commands may expect to receive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ir name is terminated with a space character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name associated with vile's error-buffer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commonly appears in a ~local statement in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reassign error-buffer (e.g., the ShowManpage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expanded from [Error Expressions] which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from the current buffer which which was match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rror-tab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 value to use when computing the column that a "%C"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. If zero or negative, use the current buff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top, otherwise use the given value.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ec-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uffix, if any, for execable programs.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macros, with &amp;lookup, to get the 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x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, true if file for current buffe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enc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pattern for %F in [Error Expressions]. Note that vil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n "\(" and "\+\)", so the 1-or-more applie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expression in %F. We use this side-effect in the win32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 '\([a-zA-Z]:\)\?[^ \t:]' to make the last range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ename-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indicating if the host system's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lte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copy of the $VILE_FINDPATH environment var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on win32 and unix hosts. For more details,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of the help file entitled "Working in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ind-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last shell command spawned via the captur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tin "find" interface.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at-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ensure that state variab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a match for a regular expression match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 must include the current editing position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allows vile to search forward until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which may not necessarily includ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i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value telling whether to set state variables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ch for a regular expression (such as $bufname, $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pathname) or character type ($line, $qidentifier, $wor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(false) behavior in vile match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position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offset (starting at zero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. It is set to -1 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is set as a side-effect of computing a s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a match for a regular expression (such as $bu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identifier, $pathname) or character type ($line, $q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is the character length of the match. It is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referred to when help is requested (usually 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c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"identifier-like" word under the curs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from the identifier-expr pattern. Also see the "tag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encoding used by the keyboard, which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$term-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b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the contents of the keyboard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is is vile's "unnamed" yank register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 of the last line-oriented 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haracter most recently entered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atin1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tern to match locales using ISO-8859-1 in ca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 Normally vile looks for a narrow locale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wide (UTF-8 encoding) locale. If local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, vile can still support ISO-8859-1 encoding, bu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that the locale is compatible. Some systems lack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of locale data. This pattern helps it decide if the (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row locale would use ISO-8859-1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alue will be used to augment the user's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when running filters, so that vile-specific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n't clutter general purpose 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text of the current line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length (in characters, not columns)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character locale, e.g., en_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jor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hook to run when attempting to determine the 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urrent buffer. If this is not defined, vil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and suffixes values 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After a successful search, contains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enu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elin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mode lines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"Operating system" for which was vile wa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"unix" (if no more-specific nam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e script), "dos", 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versions of vile implement screen coloring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sts of digits which control the current color se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digit p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list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"path-like" word, under the cursor. This i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thname-expr pattern. If the current buffer 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ntire line, overriding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thname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s levels of directory names in a path.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which is true when the user has "typed ahe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osition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of ^G command.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The string "vile", "xvile", or "winvile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q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current "qualified-identifier-like" wor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replacement strings, used in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shell program for spawned commands. For Unix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s to $SHELL, while DOS, OS/2 and related syste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creen size on a DOS PC (meaningless on a Win32 h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$sres           | screen siz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2"             | "25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4"             | "43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5"             | "5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6"             | "60"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Values for VMS: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----------------+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"WIDE"          | "NORMAL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drivers ignor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Boolean representing success of most rec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failed command will usually cause an entire macro to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~force directive is often used to suppress a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lure.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erm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hows the character encod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/display driver can handle. The valu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-encoding mode. If it can display UTF-8 (terminfo/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UTF-16 (winvile), and the terminal is initialized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e shows the corresponding "utf-8" or "utf-16"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whether to send title-change escape sequences to x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O-8859-1 (8bit) or UTF-8 (utf-8). A "locale"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d, which tells vile to use UTF-8 if the local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UTF-8, and ISO-8859-1 otherwise. ISO-8859-1 is standard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emulators require UTF-8. Even with this,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GNU screen interfere with setting titles with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itl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window title (X11, win32 versions)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is not set, the title is the program name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, separated by a dash, e.g., %{$progname} - %{$cbufname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wap-title mode to control the order of those str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title-format is set, swap-title has no effect. See "Mo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ization" 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ith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AD ONLY] String which is set by "~with" directive in macro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word" at the cursor location. The word is a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quence of nonblank characters, rather than the vi-style "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writ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the terminal program for spawned xvil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is "xterm", but may also be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xshell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flags after $xshell, normally "-e" The $XSHELL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vironment variable determine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t and use the values of the editor modes (i.e., universal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-only modes or window-only modes) as if they were 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"setv $errorbells=true"). The global values of the editor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visible to the expression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, as well as the &amp;global/&amp;local functions, serve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riables (a '&lt;' followed by a buffer name) return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ecified buffer, automatically setting the posi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ve variables are not actually "variables" at all - they'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functions that return a string, entered by the us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ompt. The prompt 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so similar to a query function that there is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s this exact purpose, and which should be used in preferenc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ways return strings.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Function names are always preceded by the &amp; character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be shortened to just three characters, though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that are usually implemented as "operators" in other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s functions in vile's macro language. 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division which is usually written as "6 / 2"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iv 6 2". (I believe this is sometimes called "prefix" not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sed to the 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ing on the function, arguments may be expected to represen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numeric values, or logical 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olean (or "logical") arguments will be interpret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thmetic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d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ub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imes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ivide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od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gat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scii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ASCII code of the first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b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tim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manipulation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ngth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index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in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function name bound to the 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a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h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cla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nv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he value of the user's environment 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for and return name-completion. There are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ategory (any of "command", "buffer", "directo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name",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value to complete, e.g., $identifier, $word or jus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m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t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ias for &amp;gt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motio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key sequence from user which must be bound to a mo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is one of the bind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"sel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uccessful, the name of the corresponding motion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f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w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ight "S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iddle "S"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upp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i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whitespace at either end of "S", reduce multip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"S" 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ean/logical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ot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nd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or "B1" "B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qual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reater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sa "C"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" a member of class "C". Classes include: buffer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submode,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essthan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t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neq "N1"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equal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reater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g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essthan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lt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neq "S1" "S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rit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xec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b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change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file for given buffer "S" modifi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gnoring ca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err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string set with the ERROR token? For example, a &amp;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aborted 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atch "R"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regular expression "R" match the value "V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filter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the given majormode have a built-in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stoken "T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ken "T" in string "S", given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class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the class(es) to which the given name may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this is a single name, e.g., one of those checked by &amp;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multiple matches are found, the result contains each 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efault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initial/default value for the given mode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glob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indirect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value of "S" as a macro language variable itself. Th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foo has value "HOME"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env &amp;indirect %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cal "MOD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s local mode setting (for 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ookup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use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arch order is fixed: current, home, bin, startup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dir. Note that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mclass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rieve the class to which the given mode belo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from &amp;mclass since it distinguishes the mod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include: universal buffer window submode Major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passwd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 and return their response. Each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is echoed as '*'. The response is not recallabl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's history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query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ate "F"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trftime() is found, format the time "T" using the "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use ctime() to format the time. Times are number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dquery "S"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"S" to the user, and return their typed response. If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given, use that as the default response. Otherwi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respons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ath "N"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N" keyword tells which field to extract from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cat "D"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atenate directory and filename, handing syntax and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f the filename is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pquote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ote the pathname if it contains characters such a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not be passed to the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registe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ontents of register "S". Only the first character of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used for the name.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oken "N" "D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token of string "S", given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translate "F" "T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late from "F" to "T" each character of string "S". The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"T" are strings of equal length; characters from "S"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" are translated to the character in "T" at the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word "N"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N'th word of string "S", blank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ro language has the capability for controlling flow and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conditional, branching, and looping instructions. Comple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or user input tasks can be constructed in this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that introduce this control are called "directives"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tore-procedure" and "store-macro" commands both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dy of a macro routine. ~endm indicates 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 failed command from terminating the macro which invoke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force directive can be used to "hide" a bad return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the "up-line" command might fail if executed at the t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"~force up-line" will suppress the failure. The $stat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uppress not only the check for success or failure of a mac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~force, but also the screen refresh, making macros run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file and then filtering (which moves the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of-file) to be suppressed. The screen will be updated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cro, after the current position has been restored from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ntrol execution of macro commands in the expected manner. The ~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a string which is evaluated for tr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hood according to the rules outlines for boolean variables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ragment demonstrates the 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uld a decent programming language be without a "goto"? The 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 is followed by the name of a label. Labels may appea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urrent macro definition, and are themselves preceded with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of statements bracketed by ~while and ~endwhile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, until the condition being tested by 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break directive allows early termination of an enclosing while-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uses immediate exit of the current macro,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local directive causes the variables which are listed to be sa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oint (once if the directive is within a loop),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at the end of the current macro. If the directive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orary variable which was not defined before, it will be dele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ore the cursor position. The order is important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vile restores the variables in the reverse order of the 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. If $curline is set, $curcol will be reset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effect. So we specify that 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local can save/restore the state of mode variables [1]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tate variables shown with show-variables. Note tha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riables, such as the cursor position, will have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modifying the display. If these are distracting, use ~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quiet to suppress display updates until 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Subject to the limitations described above for "Mode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 "global values of the editor modes are not 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s following the ~with directive will be prepended to succeed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cro until the next ~endwith directive, or the en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. This is useful for simplifying majormode directive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. Use ~elsewith as a convenience for fence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gram is complete without a few bugs. Use vile's built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ing to see what the macros really do. The ~trace comm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ebug variable, which controls whether vile appends to the [Trace]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each line executed, the local variables saved/re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states of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show-commands" command lists _all_ available editor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dmittedly, a large list and generally grows with successiv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ditor. Fortunately, most editor commands include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that describe their purpose. To winnow the list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of interest, use the "apropos" command (e.g., "apropos append"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command bound to a specific key, use "describe-key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apropos, describe-key, and show-commands list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fall into three broad categories: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mand neither acts on a region nor does it explicit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hrough a region (the "region" concept is explained in the "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" section below). An example of a simple command is "find-ta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the listing returned by 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erspective of writing a macro, it can be seen that find-t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liases, either of which may be substituted for the "find-tag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 definition. Notice that the help string mentions a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and sure enough, if you type ":find-tag"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be prompted for a "Tag name". This gives us enough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contrived macro that 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some help strings include a "CNT" keyword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command name may be preceded by an integer count that rep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ction that many times (default CNT value is 1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ons move the cursor and, consequently, may be used to define a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atter property is an important aspect of an "operator command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how-motions" command lists the editor's 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value is 1). An example motion is "back-line", and here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mbiguously identifies the nature of this command. Giv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we can write a contrived macro to move the cursor up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manipulate regions. The "show-operators" command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's operator commands. By convention, most operator names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replaced with any motion command or the spec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lines" (the latter is a synonym for a single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 specifies the number of region-spec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otes optional string arguments(s) required by som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perator is "flip-til", and here's its show-command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lient point to note within the help string is the "operator"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nambiguously identifies the purpose of this command.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nformation, we can write a macro to flip the cas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attempt to use a numerical argument to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ected paragraphs. I.E., type "3g" to flip three paragraph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invokes "flippara" three times in a row, which (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tial up- and down-paragraph motions), flips the case of the _s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graph three times. However, we can workaround that obstac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's popup-msgs mode pops up the [Messages] buffer to show tex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message line. Closing the [Messages] buffer window clear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 until the next message is written. This mode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 macros, since many messages may appear, each over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e macro is taking the unexpected code path in on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s, but you don't know which. To trace the path, modify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nable popup-msgs (i.e., set popup-msgs) and then start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"write-message" command is executed, the [Messages] buff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displays the string written by the 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popup-msgs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up file included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s described in this document. This example is craf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environment, but its syntax and usage are applicable to any host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, and the macro language it describes, owes a debt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an Lawrence and his MicroEMACS text editor. Many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herein first appeared 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acros.html(1.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acros.doc,v 1.127 2012/03/06 10:36:05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