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58124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98191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84803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