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RDF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.psy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RDF]{http://www.w3.org/RDF/} ({\bf R}esource {\bf D}escription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}ormat) is a \url[W3C]{http://www.w3.org/} standard for ex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web-resources. It has two representation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emantics. RDF documents are normally transferred a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using the RDF-XML syntax. This format is un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The parser defined here converts an RDF-XML docum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triple}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 is a promising standard for representing meta-data abou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eb as well as exchanging frame-based data (e.g. ontologies).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ssociated with `semantics on the web'. It consists of a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model defined in terms of \jargon{triples}.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raph} model is defined for visualisation and an XM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Semantics on the web' is also associated with the Prolo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is assumed that Prolog is a suitable vehicle to reas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expressed in RDF models. Most of the related web-inf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(e.g. XML parsers, DOM implementations) are defined in J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, C or C+{+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es are available to the Prolog user. Low-level XML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its nature best done in C or C+{+}. These language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code. As XML/SGML are at the basis of most of the other web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e will benefit most here. XML and SGML, being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make fast compiled languages even more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bout RDF? RDF-XML is defined in XML, and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representing the XML document processing it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yntax is quick and easy in Prolog. The alternative, getting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ibrary and language attached to the system, is gett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. In this document we explore the suitability of Pro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XML documents in general and into RDF in partic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rsing RDF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alised an RDF compiler in Prolog on top of the {\bf sgml2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providing a name-space sensitive XML parse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realised in two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ewrites the XML term into a Prolog term conve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formation in a more friendly manner.  This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high-level pattern matching language defin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th properties similar to DCG (Definite Clause Gramm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translation is very close to the BNF notation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specification]{http://www.w3.org/TR/REC-rdf-syntax/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ness is `obvious'. Below is a part of the definition for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. Note that XML elements are represented using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lement}{Name, [AttrName = Value...], [Content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eferencedItem(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Elt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lineItem(L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resourceAttr(LI)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Literal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description(description, _, _, Properties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 \parseResourc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rtie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\rdf_object(LI)]), !.</w:t>
        <w:tab/>
        <w:t>% inl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Item(literal(LI)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l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LI]).</w:t>
        <w:tab/>
        <w:tab/>
        <w:tab/>
        <w:t>%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rule that are prefixed by the \verb$\$ operator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vocation of another rule-set.  The body-term is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here all rule-references are replaced by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term is matched and translation of the arguments is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appropriate rule.  Below is the Prolog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referencedItem}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Item(A, element(B, [C], [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(li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Attr(A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can be added using a notation clos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notation.  Here is the rule for a description,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both using {\bf propAttrs} and {\bf propertyEl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(description, About, BagID, Properties) ::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(\rdf('Descrip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ttrs([ \?idAboutAttr(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?bagIdAttr(Bag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| \propAttrs(PropAt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propertyElts(PropEl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!, append(PropAttrs, PropElts,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is designed to operate in various environmen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interfaces at various levels. First we describe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rdf}, simply parsing a PDF-XML file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Please note these are {\em not} asserted in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not necessarily the final format the user wishes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it is not clean how the user wants to deal with multipl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 Some options are using global URI's in one pool,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or using an addi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2}{+File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rdf}{File, Triples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rdf}{3}{+File, -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DF-XML file \arg{File} and return a list of \arg{Tri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defines additional processing options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local identifiers and identifier-references are glob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URI.  If omited or the atom \verb$[]$, local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pand_foreach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ean} is \const{true}, expand \const{rdf:aboutEach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triples. By default the pars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each(Container), Predicate, 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ank_node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share}, blank-node properties (i.e.\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thout identifier) are reused if they result in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iple-set. Two descriptions are shared if their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the same.  This means they should produc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ples in the s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riples} list is a list of \term{rdf}{Subject,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} triples.  \arg{Subject} is either a plain resource (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terms \term{each}{URI} or \term{prefix}{URI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meaning.  \arg{Predicate} is either a plain a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ely non-qualified names or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Space}{\bf :}\arg{Name}}.  If \arg{NameSpac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RDF name space it is returned as the atom \const{rd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arg{Object} is a URI, a \arg{Predicate} or a te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term{literal}{Value} for literal values. 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lain atom or a parsed XML term (list of atoms and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sp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 spaces are identified using a URI. Unfortunately various UR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common use to refer to RDF. The \file{rdf_parser.p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efines the namespace as a multifile/1 predicate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e user. For example, to parse the \url[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Directory]{http://www.mozilla.org/rdf/doc/inferenc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tructure.rdf} file, the following declara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parser:rdf_name_spa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www.w3.org/TR/RDF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irectory.mozilla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arser:rdf_name_space('http://dmoz.org/rd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definition of this predicate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name_space('http://www.w3.org/TR/REC-rdf-syntax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ed load_rdf/[2,3] is not always suitable.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al with documents where the RDF statement is embedded in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It also cannot deal with really large documents (e.g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OpenDirectory project, currently about 90 MBytes), without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large documents, the {\bf sgml2pl} parser can be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 content of a specific element (i.e. \elem{rdf:RDF}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by-element.  The parsing primitives defin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process these 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to_rdf}{3}{+XML, +BaseURI, -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XML term produced by load_structure/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ns} output option.  \arg{XM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\elem{rdf:RDF} element, a list of RDF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r or description) or a single description of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cess_rdf}{3}{+Input, :OnTrip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all-back interface of {\bf sgml2pl}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OnTriples}}{Triples, File:Line} with the list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a single top level RDF object for each RDF el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s well as the source-location where the descriptio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is either a file name or term \term{stream}{Strea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ream all triples are associated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process arbitrary large RDF fil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processed object-by-object. The example below simply as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nto th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_list([H|T], Sourc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list(T,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rocess_rdf('structure,rdf', assert_lis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are described with load_rdf/3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pand_foreach} is not supported as the container may b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scri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used th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term{process_rdf(+File, +BaseURI, :OnTriples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is still recognised for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ing the RDF trans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st-suite and driver program are provided by \file{rdf_test.pl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rectory. To run these tests, load this file into Pro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directory. The test files ar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} and the proper output in \file{suite/ok}.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file{rdf_test.pl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ite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est \arg{N} using the file \file{suite/tN.rdf}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source, the intermediate Prolog representation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ssed}{1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\file{suite/tN.rdf} and store the resulting tr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uite/ok/tN.pl} for later validation by tes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s and classify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three days to write and one to document the Prolog RDF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nificant part of the time was spent understanding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ource (including comments) is given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rr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ines &amp; \bf words &amp; \bf bytes &amp; \bf file &amp; \bf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9  &amp;   255  &amp;  2663 &amp; rdf.pl        &amp; Driver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2  &amp;   649  &amp;  6416 &amp; rdf_parser.pl &amp; 1-st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6  &amp;   752  &amp;  5852 &amp; rdf_triple.pl &amp; 2-nd phas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6  &amp;   339  &amp;  2596 &amp; rewrite.pl    &amp; rule-compil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3  &amp;  1995  &amp; 17527 &amp; tot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compared the performance using an RDF-Schema fil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tege-2000]{http://www.smi.stanford.edu/projects/protege/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RDF. This file contains 162 descriptions in 5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599 triples.  Environment: Intel Pentium-II/450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Mbytes memory running SuSE Linux 6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here requires 0.15 seconds excluding 0.1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rtup time to process this file. The \url[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]{http://www.pro-solutions.com/rdfdemo/} parser (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) requires 1.5 seconds exluding 0.25 seconds start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{\em 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make} and {\em make install} sequence. SWI-Pro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building this package. If SWI-Prolog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ogram{pl}, the environment variable \env{PL} must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WI-Prolog executable. Installation is now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Prolog library files in \file{$PLBASE/librar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$PLBASE} 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file \file{setup.pl} by double clicking it.  This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into the SWI-Prolog directory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