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list constru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goals. Same as \predref{|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?=}{2}{Test of terms can be compared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Not unif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Not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5}{Disjunction of goal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2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3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ithmetic_function}{1}{Register an evaluable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Convert association tree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ion}{1}{Make assertions about you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ibute_goals}{3}{Project attributes t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unify_hook}{2}{Attributed variable unification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portray_hook}{2}{Attributed variable print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var}{1}{Type test for attribute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characters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Append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concat}{3}{Concatenate two atomic values to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2}{Append a lis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3}{Append a list of atom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getval}{2}{Fetch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val}{2}{Assign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-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yte_count}{2}{Byte-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3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e_vars}{2}{Find residual attribute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able}{1}{Test for atom 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nversion}{2}{Provide mapping of input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constraint}{1}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show_store}{1}{List suspended CH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race}{0}{Start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ype}{1}{CHR 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notrace}{0}{Stop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leash}{1}{Define CHR leashed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option}{2}{Specify CHR 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llation_key}{2}{Sort key for locale dependent ord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ment_hook}{3}{\hook{prolog} handle comments in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aux_clauses}{1}{Compile predicates for goal_expansion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predicates}{1}{Compile dynamic code to st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de_type}{2}{Classify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Break time stamp into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3}{Copy n bytes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3}{Copy a term and obtain attribute-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_nat}{2}{Make a copy of a term withou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reate_prolog_flag}{3}{Create a new Prolog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blob}{2}{Examine typed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 format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ignal}{3}{Current software signal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y_of_the_week}{2}{Determine ordinal-day from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stamp}{2}{Convert sate structure to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value}{3}{Extract info from a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2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}{2}{Delete attribute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s}{1}{Delete all attributes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directory}{1}{Remove a folder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import_module}{2}{Remove module from 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erministic}{1}{Test deterministicy of current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f}{2}{Constrain two terms to be diffe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rectory_files}{2}{Get entries of a directory/fol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licate_term}{2}{Creat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if}{1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se}{0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Create/test empty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nb_set}{1}{Test/create an empty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coding}{1}{Define encoding inside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dif}{0}{End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val_license}{0}{Evaluate licenses of load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1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2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ects_dialect}{1}{For which Prolog dialect is this code writte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lse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_chr_constraint}{1}{Returns a constraint from the 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4}{Difference list version of findall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3}{C strftime() like date/time for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4}{date/time formatter with explici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attvars}{2}{Find attribute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3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ze}{2}{Delay execution until variable is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ozen}{2}{Query delayed goals on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atoms}{0}{Invoke the atom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clauses}{0}{Invoke claus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Enumerate members of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nb_set}{2}{Generate members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}{3}{Fetch named attribute from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s}{2}{Fetch all attributes of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debug}{0}{Debug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spy}{1}{Spy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trace}{0}{Trace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xref}{0}{Cross-reference loaded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sh}{1}{Index predicate using a hash-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4}{Hash-value of term with depth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_hook}{1}{\hook{prolog} User-hook in the help-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f}{1}{Start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dex}{1}{Change clause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2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stance}{2}{Fetch clause or record from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-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tream}{1}{Type check for a 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join_threads}{0}{Join all terminated threads interactiv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1}{Define license for curren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debug_topics}{0}{List registered topics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Create association tree from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0}{List program in curren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1}{List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sort}{2}{Language dependent sor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High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1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2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property}{2}{Query message queue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ta_predicate}{1}{Quintus 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Low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_property}{2}{Find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1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2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property}{2}{Query mutex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current}{2}{Enumerate non-backtrackable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delete}{1}{Delete a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getval}{2}{Fetch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to_list}{2}{Convert non-backtrackable set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-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rmalize_space}{2}{Normalize white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3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Convert ordered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2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3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a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1}{Pretty print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2}{Pretty print a claus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processor}{2}{Install a preprocessor before the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3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-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-poi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xception_hook}{4}{Rewrit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tack_property}{2}{Query properties of the st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Key-Value to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}{3}{Put attribute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s}{2}{Set/replace all attributes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2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1}{Type check for a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3}{Decompose a 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1}{Read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2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history}{6}{Read using history substit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input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1}{Load files and re-export the im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2}{Load predicates from a file and re-export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foreign_libraries}{0}{Reload DLLs/shared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library_index}{0}{Force reloading the autoload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1}{Reset a gensym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0}{Reset all gensym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term}{2}{Test terms to be at the same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base_module}{1}{Declare the associated global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end_of_stream}{1}{Set physical end of an ope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IO}{3}{Prepare streams for interactive s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flag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stack}{2}{Modify stack character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random}{1}{Control random number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tty}{2}{Set `tty'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leanup}{3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atcher_cleanup}{4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locale}{3}{Set/query C-library regional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0}{Execute interactive sub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2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nb_set}{2}{Determine size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add_history}{1}{Add line to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read_history}{1}{Read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read_init_file}{1}{Read readline(3) ini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write_history}{1}{Write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exports}{2}{Check whether source exports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mp_date_time}{3}{Convert time-stamp to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0}{Show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air}{3}{Create/examine a bi-directional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osition_data}{3}{Access fields from stream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to_atom}{2}{Conversion between string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to_list}{2}{Conversion between string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p_module}{3}{Extract context module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}{2}{One-side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_chk}{2}{One-sided unification 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0}{Switch all threads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1}{Switch a thread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detach}{1}{Make thread cleanup afte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nitialization}{1}{Run action at start of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local}{1}{Declare 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roperty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tconcurrency}{2}{Number of activ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tatistics}{3}{Get statistics of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_stream}{3}{Create a temporary file and open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0}{Switch off debug mode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1}{Switch off debug mode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profile}{1}{Profile a thread for some 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-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-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memory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1}{Set spy point and enable debugging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2}{Set spy point and enable debugging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iable}{3}{Determining binding required for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x}{1}{OS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ile}{1}{Unload a source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2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pcase_atom}{2}{Convert atom to upp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1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2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sha1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hen}{2}{Execute goal when condition becomes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Csh(1) style wildcard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has_menu}{0}{Win32: true if console menu is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folder}{2}{Win32: get special folder by CSI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swipl-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swipl-win.exe: add item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3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pos}{1}{Win32: change size and position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dow_title}{2}{Win32: change title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output_to}{2}{Write to strings and 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libsummar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1}{fx}{500}{Unary plus (No-o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lt;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(arc)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psilon}{0}{Floating point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val}{1}{Evaluate term as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cd}{2}{Greatest common divi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sb}{1}{Lea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sb}{1}{Mo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wm}{3}{Integer exponent and 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ize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div}{2}{Ration numb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pcount}{1}{Count 1s in a bit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-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5}{xfy}{|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