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1001428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6244186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