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85979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55627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07828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437659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