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globals Lesson 5: Using globals i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globals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global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global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callback_pi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callback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global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great to express your processes as state machin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another problem: callbacks don't have acces to the variabl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ope of the process' main function (of course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sist to the temptation to declare globals outside of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, or you won't be able to use more than one proc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simulation. Remember, all gras processes run a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naming space in SG so your globals will b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al instances of your process, leading to b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you have to put all globals in a structure, and let GRA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gras_userdata_* functions (there is only 3 of them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globals_use Putting globals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modify the example to add a "kill" message, and le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n incoming messages until it gets such a message. We on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, so the structur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5-globa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rver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need to create this structure in the process main func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either gras_userdata_new() or gras_userdata_set(). The form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macro mallocing the space needed by the structure and pas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 using the latter function. If you go for gras_userdata_set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ss it a pointer to your data you want to retrieve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5-globa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userdata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userdata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e gras_userdata_new expects the pointed typ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. As you can see, in our example, you shoul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data_t to the macro, even if the global variable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ing of type server_data_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eclared a global that way, retriving this (for examp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) is reall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5-globa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userdata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userdata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write the callback, which simply retrive the global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&lt;tt&gt;kileld&lt;/tt&gt;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5-globa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kill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kill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eplace the single gras_msg_handle() of the server main fun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our example, only one process create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But this is naturally completely ok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reating their globals this way. Each of these glob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, so process A cannot access globals defined by proce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implies that the name "globals" is a bit mislead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"process state"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callback_pitfall Common pitfall of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rror that I do myself every other day using globals in G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writ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int server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_data_t globals=gras_user_new(server_data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ther variable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init(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st of the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you call gras_userdata_new() before gras_init().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ass GRAS since it does not have its internal buffer initializ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store your data anywhere. That is why doing so trigg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noted above, the gras_userdata_new expects the point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ointer type. As you can see, in our example, you shoul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data_t to the macro, even if the global variable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ing of type server_data_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callback_recap Reca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5-globa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output (unchanged wrt previou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5-globals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we're done. We have a server able to handl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hich the client can stop remotely properly.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h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