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412680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493415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903399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382235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264773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014684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70892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412813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415798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565268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663876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429810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737342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213220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146149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633040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42889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768923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66395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203908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784093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495308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90792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973830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434100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897265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433277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317635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698119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742865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218030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9618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731998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952303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247375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094644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445765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548791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924213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