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64849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062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8309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8905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44703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80607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1432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83819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76561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50400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73051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45016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7458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862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39743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72523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5228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51190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6677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82589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76684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6256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4045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22402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37047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996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67530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2785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57160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13265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48764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9461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72349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2512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5113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36452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3456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09681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990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