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77788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48026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01156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257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186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8401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3617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1248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053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4949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89855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3819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2191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6344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6105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92521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5854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1880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515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5421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946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11166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608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5399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0928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3972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8194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6662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2904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50098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9045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5270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1770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69689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45860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8843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27381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09105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6163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