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ollZ IRC Clien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JustM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by F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d: ScrollZ.doc,v 1.6 2001/10/15 15:42:55 f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describes how to install and use ScrollZ IRC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he first document which a new ScrollZ user should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ing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  Legal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.  Purpos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  New versions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.  Quoting and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What is ScrollZ anywa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nst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 Setting up ScrollZ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  Setting up '~/.scrollzr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  Coexistence with other IRC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  Choosing compile 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  Setting up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ScrollZ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 'ScrollZ.save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  Friends + Shi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  Notif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  Channe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.  Netsplits, nethacks and netj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.  DCC - sending and receiving files, dc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7. 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8.  Other useful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ScrollZ ke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Thnings not found in ir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  New /se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  Additional status_format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Additional stuff for scri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  $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.  ON h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  Legal a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s provided `as is'. I put great effort into writing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tely as I could, but you use the information contained in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risk. In no event shall I be liable for any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use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.  Purpos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Z is an advanced IRC client based on ircII client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d on Linux, but can be compiled on variety of Unix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assumes that you have heard of and know about ScrollZ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ant to sit down and use it. Those of you who don't know what IR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be reading this document,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  New versions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ersions of the ScrollZ IRC Client User Guide will be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on ScrollZ hom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.  Quoting and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ings more understandable I opted to enclose all multi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s in pairs of '', like 'This is really stupid.'. So if I sa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o type 'blah blah', they should really type blah blah without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This also avoids confusion when phrase ends with '.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are desperately trying to type the '.' charact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What is ScrollZ anywa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ScrollZ is ircII client plus it adds a lot of featur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sorts of scripts. You should be aware that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se scripts and ScrollZ is the code - whereas ircII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lot of disk and memory space and run slow, ScrollZ onl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ple of extra kilobytes compared to stock ircII client ye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han any ircII script. This was accomplished by using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ircII scripting language. This reduces memory and CPU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de tends to run way faster. Besides that, scripts also tak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load since most of them are larger than 100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most important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rnal userlist and shi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lot of things are stored in memory, so we don't hav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at all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mproved file exchange (based on Sheik's cdcc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mproved cosmetics (based on TooLie Box by Zak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mproved floo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s channe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es with user-friendly options like tab key, auto reply and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ogs events important to you when you're away (customiz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s OperVision (optional; coded by Zak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s virtual 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have already said ScrollZ _is_ ircII so everything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in ircII can be done in ScrollZ too and all ircII script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 problem. NOTE: there is no ICB support nor DCC TAL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crollZ so the ircII ICB or DCC TALK related stuff does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nstall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.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INSTALL.ScrollZ file located in doc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 Setting up ScrollZ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 you'll have to decide where do you want to keep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needed by ScrollZ. Default is '~/.ScrollZ' but you can cho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irectory as well. Make sure that the chosen direct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may run in trouble otherwise. So 'mkdir ~/.ScrollZ'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b. I also recommend you to disallow other users to brow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- so 'chmod 700 ~/.ScrollZ'. You should put fi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Z.help, ScrollZ.addon and/or your scripts in there. Scrip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aced in any other directory as well but that will requir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cript to be supplied in '/load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  Setting up '~/.scrollzr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thing to do is to create file called '~/.scrollzrc'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your favourite editor to create one. It should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ne: 'set load_path ~/.ScrollZ'. In realit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have to set load_path if their ScrollZ dir is ~/.Scrol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client itself will do that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one has to type in another directory if they op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directory for ScrollZ stuff in step 3.1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II help files and keep them in director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local/share/scrollz/help/ be sure to ad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t help_path /home/user/irc/help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  Coexistence with other IRC cl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Z will co-exist with other IRC clients such as ircII, Cto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itchX. Main thing how to accomplish this is by keeping each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's files in their own directory. And as they can all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'~/.xxxrc' file users can safely use all of them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  Choosing compile 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ssume the source for your copy of ScrollZ clien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from ScrollZ distro team. Now maybe they haven't notifi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is, but ScrollZ can be compiled in many ways which eithe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move some of the functionality. If you want to custo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ScrollZ you will have to persuade your distro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it for you. I leave it up to you to think of the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;^). Here's list of compile time options - some of them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m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     Flag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ANSI     A      enable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S       E      adds a lot of commands like : autoinv, bki, b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lmk, dirlnk, dobans, llook, llookup, massd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ssv, modelock, modeunlock, msay and ran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TIMER  T      timer accurate to 0.01s (default accuracy is 1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X         G      different look of wh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CSCAN     C      formatted cscan, similar to that of Bitc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        I      invite on notify for non +i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NICKS  N      sorted nicks in 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KICKS      S      scatter (funny) k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VISION   OV     for IRC 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E         cy     compile with celerity 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DCC     D      compile with HyperDCC (faster DCC) by Ann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AS        V      no ScrollZ trademarks in kicks and away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MMIE       J      better new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CPPAGE     P      CTCP PAGE for friends by Big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F          X      different msgs, chat msgs and C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     Y      adds $countr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GRE         Z      different OV cosm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         OPER   for IRC 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eck which options was your copy of ScrollZ compiled wi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'/version' and look for string enclosed in []'s. Scrip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for availability of certain features by examin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$J'. Upper case letters mean that option was disable whil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letters denote disabl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  Setting up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Z is aware of 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RCNICK   - sets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RCSERVER - sets serve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RCHELP   - sets path to ircII hel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RCLIB    - sets path to irc li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RCUMODE  - sets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RCNAME   - sets gecos (shown in who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RCPATH   - much like 'set load_p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RCHOST   - sets virtu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RCUSER   - sets username (if your ident allows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RCRC     - sets rc file (instead of .scrollz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RCQUICK  - sets quickrc file (instead of .scrollzqu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CCHOST   - IP address for DCC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IRTIP    - sets IP address for client (system w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ME      - set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IL      - sets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RM      - sets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R      - sets username (if your ident allows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they can be set in ~/.profile fil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for bash, ksh, zsh and sh us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CNICK="N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CSERVER="irc.server.com:port irc.server.org[:port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IRCNICK IRC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csh and tcsh us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env IRCNICK "N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ScrollZ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with let me just say I'm not going to explain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ut there but will rather focus on basic concepts of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way to learn all of its options is (like always) to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- that way you will learn all about it. We will only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Z commands in this document and little or none atten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ed to regular ircII commands. And remember '/shelp'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 'ScrollZ.save'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rst start ScrollZ you should type '/sve' which will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options to 'ScrollZ.save' file located in fir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load_path variable. 'ScrollZ.save' file is plain text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it can be edited with every editor. But you will hardly 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it by hand, most of the settings can be changed via Scrol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exceptions to this ru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SERVER    - sets default server (for /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SIGNOFF   - sets default sign-of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SETAWAY   - sets default awa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SETBACK   - sets default back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USERINFO  - sets default user info reply (C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FINGER    - sets default finger reply (C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K         - sets default ki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BK        - sets default ban-ki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BKI       - sets default ban-kick-igno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BKT       - sets default ban-kick-ti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FK        - sets default filter-ki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LK        - sets default lame-ki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ABK       - sets default auto-ban-ki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SK        - sets default scatter-ki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KILL      - sets default ki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dit 'ScrollZ.save' file in order to change those options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et to do '/reload' after editing file for 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  Friends + Shi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friends list ? Why shit list ? It started when people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eep" control of channels they were hanging in and having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t list helped them in a big way. People that are on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can benefit from it by being auto-opped, auto-voiced etc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t list makes sure that those who you hate stay awa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(s). ScrollZ's user list is channel aware - meaning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ve separate friends list entry for every channel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hat control friends list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f      - add person to friend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fflag  - add flag to friends' li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fchan  - add channel to friends' li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list    - sets friends lis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f     - list people on friend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f      - remove person from friend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fflag  - remove flag from friends' li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fchan  - remove channel from friends' lis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hat control shit list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bk     - add person to shi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klist    - sets shit lis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bk    - list people on shi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bk     - remove person from shi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sure to read '/shelp levels' for more info o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  Notif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Z can notify you when certain nicks signs on/off. To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s do you want to be notified about use this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n      - add person to notif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n     - list people on notif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n      - remove person form notif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fymode  - toggle brief or verbose mode of '/list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  Channe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ake ScrollZ "protect" channel from nasty stuff like mass de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 kick and the likes with this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rot        - sets deop protec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ops        - sets deop protection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opt        - sets deop protec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prot        - sets kick protec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cks        - sets kick protection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ckt        - sets kick protec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rot        - sets nick flood protec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ks        - sets nick flood protection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kt        - sets nick flood protec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ckonflood  - sets kick-on-flood protec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w         - add word to word k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w        - list words on word k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w         - remove word from word k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kick     - kick idle users from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time     - sets idle kick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.  Netsplits, nethacks and netjo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e of the features where ScrollZ really excels. It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via '/nhprot' command - so '/shelp nhprot' for more inf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his option turned on you better make sure your user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tty complete (most of regular channel ops should be on it)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 be very popular channel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.  DCC - sending and receiving files, dcc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Z is based on ircII and it has the same command as ircI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ing DCC stuff (that is '/dcc'). But it also features '/cdc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hich is by far more powerful and user friendly. So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forget about '/dcc' and use only '/cdcc' + '/chat' and '/noch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everything is explained in help, so let me just remind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shelp cdcc get' which will show you examples on how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cy filter for selecting dccs. And be careful with '/cdcc autog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turned on! Oh yeah, some people don't like to see others flo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 with their offer lists - so better set '/cdcc channel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dcc pti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7. 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rcII logging ScrollZ has logging on its own too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try '/shelp awaysave'. Normally ScrollZ would log ev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crollZ.away' only if you're set away - but you can chang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logon' command. You can set the file to log to by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_FILE variable (example: '/set away_file ~/.away.log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8.  Other useful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things that will make your life with ScrollZ easier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et used to Tab key - what the hell is that you ask ?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me show how to use it. Say you want to send a file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from your current channel. Go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/cdcc send file1 file2, n1&lt;Tab&gt; n2&lt;Tab&gt; n3&lt;Tab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"n1", "n2" and "n3" are first two letters of first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ird nick, respectively. Get it ? It expands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nick if it finds a match for first two letters - if more n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with same prefix simply press Tab few more times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need to type first two letters of a nick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(except 0 of course). You can complete channel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ab key, it acts much like ircII tabkey script -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s you a msg his/her nick gets stored into an array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reply to that message just press Tab. ScrollZ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10 nicks for you. WARNING: this behaviour only wor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input line is emp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urn auto-completion on ('/autocompl on :' for example) and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 Ctrl+R key - did you notice different color of nick o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which had your nick in them ? That's auto rep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+R cycles through last 5 people's nicks that have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uto-reply. You can change your autoreply word with '/rep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Hint : having '/repword' set to some very comm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ike "just") will fill your away file with meaningl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you) if you have AREPLY in your '/awaysave' setting. S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like this : 'alias setaway {^repword justme_ ;//setaway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'alias setback {//setback ;^repword just,jm}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~/.scrollzr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hang in more channels and want each one in its own wind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little alias to help yo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w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[$0]==[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$scrollz_string Usage : /WC [#]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[$left(1 $0)]!=[#]) {^assign winchan #$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^assign winchan $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$scrollz_string Creating new window for channel $win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new bind $win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 $win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assign -win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lso want channels to be in the same window all the time ?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this to your '~/.scrollzrc'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on -join_me "#chan1" window swap 1 bind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on -join_me "#chan2" window swap 2 bind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on -join_me "#chan3" window swap 3 bind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bind #chan1 to window 1, #chan2 to window 2 and #cha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indow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bot on channel and want to identify to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your intervention ? Add this to '~/.scrollzrc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-channel_synch "#chan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[$ischanop(botnick $0)]==[1] &amp;&amp; [$checkuser($uh(botnick) $0)]!=[-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botnick identif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botnick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botnick to your bot's nick and make sure bot i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nds list (flags don'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 want ScrollZ to automatically join certain channel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/ajoin' command like : '/ajoin auto #chan1,#chan2' - Scroll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o join #chan1 and #chan2 every 10 minutes (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joined those channels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 don't want to be automatically set away aft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time elapses without your activity do '/awayt 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hannels don't like clients announcing they're away/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can control that with '/showawa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ScrollZ ke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key binds are the same as in ircII, here'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that aren'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eta5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1, ..., F12 can be bound like '/bind f1 ..', ..., '/bind F12 ..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ab/Ctrl+I is bound to insert_tabkey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trl+K is bound to lastjoiner_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trl+N is bound to accept_last_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trl+R is bound to insert_auto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trl+X is bound to switch_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trl+Z is bound to stop_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nd is bound to scroll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geUp is bound to scroll_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geDown is bound to scroll_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ursorUp is bound to backward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ursorDown is bound to forward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ursorLeft is bound to backward_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ursorRight is bound to forward_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1 is bound to 'shelp ke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2 is bound to 'join -invi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^W is bound to MET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^W? is bound to 'shelp n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^Wh is bound to 'window hi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^Wn is bound to 'window n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^Wp is bound to 'window previo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^Wk is bound to 'window ki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^Wl is bound to 'window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^Wc is bound to 'window cle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^Wg is bound to 'window grow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^Wr is bound to 'window shrink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^W1 is bound to 'window goto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^W2 is bound to 'window goto 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^W3 is bound to 'window got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^W4 is bound to 'window goto 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^W5 is bound to 'window goto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t-1 is bound to '^window swap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t-2 is bound to '^window swap 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t-3 is bound to '^window swap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t-4 is bound to '^window swap 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t-5 is bound to '^window swap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t-6 is bound to '^window swap 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t-7 is bound to '^window swap 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t-8 is bound to '^window swap 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t-9 is bound to '^window swap 9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bind choices are (together with their default binding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sert_autoreply    - Ctrl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astjoiner_kick     - Ctrl+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ccept_last_chat    - Ctrl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eta5_character     - read some 10 lin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sert_tabkey_next  - Tab/Ctrl+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sert_tabkey_p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Things not found in ir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  New /se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variables that can be set via '/set' command and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rcII help (they are ScrollZ specific remember ?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uto_reconnect      - automatically reconnect to serv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onnec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way_file           - name of the aw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eep_on_mail        - beep when new mail arriv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cc_ports           - ports to use for DCC (example: 1500-15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play_ansi        - display ANSI colo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igh_ascii          - display high ASCII characte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astlog_ansi        - log ANSI colors ? ('/lastlog'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x_modes           - max. number of modes to be sent t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one m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x_wallop_nicks    - max. number of nicks to send wall-op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in one ms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ify_string       - replaces *** in notif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crollz_string      - replaces *** from ir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atus_channelcount - format for %U in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atus_uptime       - format for %1 in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atus_format3      - sets 3rd status bar line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/window double 3' to turn it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/window double 2' to turn i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atus_userX, X=4-9 - user statu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atus_reverse      - if you want to use background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us_format turn th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  Additional status_format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1   - client's 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2   - lag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3   - person that last joined one of the channels you'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4   - number of packs created with '/cdcc o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5   - number of dcc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6   - number of dcc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7   - status of '/cdcc autoget', A=on, a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8   - status of '/cdcc security', S=on, s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9   - current channel's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A   - use '/set status_away' to format it, %A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number of msgs and auto-reply msgs record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ve been s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D   - status of '/frlist' for current channel, F=on, f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E   - status of '/nhprot', N=on, n=off, q=quiet, m=medium, f=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J   - dcc status, '/cdcc status on' to en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L   - status of '/ctcpcloak', K=on, k=off, H=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P   - status of '/floodp', P=on, p=off, M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U   - use '/set status_channelcount' to format it, %O is re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d with number of chan ops on current channel, %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non-ops and %T with total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!0 - status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!1 - status_us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!9 - status_user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Additional stuff for scri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  $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J          - ScrollZ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          - Toolie version (if compiled with Tool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ripansi  - stripansi(text), strips ANSI codes fro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pic      - topic(#chan), returns nick, time when topic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opic for chan, empty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ar        - sar(command/search/replace/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=emp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(meaning data is variable, don't add leading 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(replace all occur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lor      - color(color1,color2,...) returns ANSI col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represents color1,color2,... list.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lors : off,bold,underline,flash,reverse,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,green,yellow,blue,purple,cyan,white,blackbg,redb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enbg,yellowbg,bluebg,purplebg,cyanbg,white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untry    - country(2_letter_code) returns countr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known on error, only if compiled with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anusers  - like ircII but extended with second argument,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gument is set to 1 channel operators will have @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nt of their nick and voiced users will hav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zvar      - query ScrollZ settings (all not controllable by /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'/eval echo $szvar(nhprot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pic      - return channel's topic, who set it and when they d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rl        - return URL from internally cached list of UR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number is given return given UR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dccslots  - return number of free Cdcc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dccqslots - return number of free Cdcc queue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per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en       - open(filename R|W|A), returns file handle, -1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lose      - close(file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ad       - read(filehandle), returns -1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rite      - write(filehandle text), returns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, -1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of        - eof(filehandle), returns 1 on eof else 0, -1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size      - fsize(filename), returns file size, -1 on error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to check if file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name     - rename(oldfile newfile), returns 0 if OK, -1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 and shit list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h         - uh(nick #chan), returns n!u@h for nick, -1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eckuser  - checkuser(n!u@h #chan), returns flags, fil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nel of matching friends list entry, -1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eckshit  - checkshit(n!u@h #chan), same as $checkus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svoiced   - like ischanop(nick #c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host      - uhost(n!u@h) returns u@h part, empty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host      - hhost(n!u@h) returns h part, empty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rstr     - search for a substring in given string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strstr(/hello john/ joh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rlen     - returns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rnum     - returns number of words in giv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ar        - search and replace data, $sar(command/search/replace/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= r - treat data as a variab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turn the replaced data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 - Replace all instances, not just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.  ON h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dcc_plist         - activated for every entry from the off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dcc_plist_footer  - activated when offer list is to be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dcc_plist_header  - activated at the end of the off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annel_synch      - activated when channel is sy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annel_wallop     - activated when message is sent to channe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cc_list           - activated for every entry from the DC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cc_list_footer    - activated when DCC list i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cc_list_header    - activated at the end of the DC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join_me            - activated when you joi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ify_signoff_uh  - activated upon notify signoff and we have user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ify_signon_uh   - activated when we have userhost for notif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nd_ctcp          - activated when CTCP is s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