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62959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587889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