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686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663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282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3616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5021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7379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2704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172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4578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4798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9145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1005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933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7161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6887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