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58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87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70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81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39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19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629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05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171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434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557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462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41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41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08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70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57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