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091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340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848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0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656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005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184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952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290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502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733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76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309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