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477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251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819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416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181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996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506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522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936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829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505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949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487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004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171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