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211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437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946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767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8399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067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551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326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9125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938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111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098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63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125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0497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264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449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