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2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19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096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5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33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735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5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005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8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846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9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73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31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