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7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04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5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18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4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46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84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94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00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803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8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98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94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907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5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