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9440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0659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9878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4400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347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676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48645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6658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2012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3914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370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674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6717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5534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5797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8271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2480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