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936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3594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63271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2700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4351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8594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9161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6971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4269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7779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491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299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2777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