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59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59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768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5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68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27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14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9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01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7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36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42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4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55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19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