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2292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18211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29285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5926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9819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1203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9484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06483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4899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53531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185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0020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4487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3720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15721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438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8076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