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57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775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15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834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2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844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771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804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266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270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265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902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387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