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05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630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66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346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40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6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47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08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275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62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98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364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21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657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49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